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89791051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73401973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