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1112403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5754386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8026060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8356686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3491719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7781347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