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5491731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90364328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