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99797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0882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80792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85062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808823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596377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70986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48634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87699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860881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05704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89057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505617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843635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00894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58502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59845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80709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92077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44306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49897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84446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333106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072436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62776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