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333459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816138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160446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