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67686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03284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22098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90537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41405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01480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92730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98610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1085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31038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33669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59854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070477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809237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579103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04853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4039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66437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22794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16897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10107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21784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