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08726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42842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75830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07405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7823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