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196400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446281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94307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97769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08995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76230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67848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