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090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55878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71281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95484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762299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66894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