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02257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790269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1144735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