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015589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794677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0471141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668247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0863387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