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3036251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37103254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8307984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5515107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3079278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4241390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