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67810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68943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5329377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8845302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3924430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2461543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5701640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7695862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648221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1485038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46486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79680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4749213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5547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0820929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289197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818646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2257579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5427276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2331074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9447710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9420890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0844789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0177435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9057795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0501603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0952925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0033641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9633862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428637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9248060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4132366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