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266240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684654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4821015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612220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430404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465394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5729287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