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emtex.doc,v 3.1 1995/09/05 20:28:57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em-TeX'' back-e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emtex}{em-TeX backend}{\stripRCS$Revision: 3.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rhard Matte's {em-\TeX} implementation provides a suite of |\special|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facilitate the drawing of lines, both on-screen an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evices. This `back-end' extension allows the lines in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to be drawn using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tension does not have to be used with {em-\TeX}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obtained using the \PS\ back-end and \dvips\ &lt;driver&gt;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sion of \dvips\ is available for em-\TeX. However, in particul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eviewing purposes, it may be convenient to use this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note that \dvips\ is capable of supporting em-\TeX |\special|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using |\xyoption{emtex}|, with an appropriate &lt;driv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ither already or subsequently,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urn the em-\TeX\ backend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EMspecials| &amp; turns off em-\TeX\ specials.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EMspecials| &amp; reinstates em-\TeX\ specials.\kern-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EM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EMspecials{\EMspecial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EMspecials{\EMspecials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|\special|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lineto{\xyEM@special{lineto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moveto{\xyEM@special{moveto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line#1{\xyEM@special{line #1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point#1{\xyEM@special{point #1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mtex@pen#1{\xyEM@special{linewidth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ce the actual |\special|s and allow tr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:=12 \gdef\next#1{\special{em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EM@special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:=12 \gdef\next#1{\W@{EM:#1 (\the\X@c,\the\Y@c)}\special{em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EM@noisy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isyEMTeX{\let\xyEM@special=\xyEM@nois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not used by \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emtex@message#1{\xyEM@special{messag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emtex@graph#1{\xyEM@special{graph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mechanism used by the \PS\ back-end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ooks'' to incorporate a switch according to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fEM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Malternativ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lobal\expandafter\let\csname origxy#2@\endcsnam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\noexpand\ifEM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xyemtex@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origxy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ly one instance of |\setupxyEM@|; thereafter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loadxyEM@| to turn on anything that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EMTeX@{\xywarning@{using em-TeX speci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Malternative@{\solid@}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alternative@{\point@}{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Malternative@{\splinesolid@}{spline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etupxyEM@=\reloadxyE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ctivateEM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loadEM@{\xywarning@{EM specials turned of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curve}{\xysetup@@\uninstallEMcurv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\xysetup@@\uninstallEM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frame}{\xysetup@@\uninstallEM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Mspecial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etupxyEM@=\reloadxyEM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ctivateE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\xysetup@@\installEM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curve}{\xysetup@@\installEMcurv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frame}{\xysetup@@\installEMfram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Mspecials@tr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loadxyEM@{\xywarning@{EM specials back on}\activateEM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raight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mtex@soli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 \let\next@=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Mstraigh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Mstraight@{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##2{\def\checkoverlap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1\X@p&gt;##1\X@c \let\next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2\Y@p&gt;##2\Y@c \let\next@=\relax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{\sd@X}{\sd@Y}}\expandafter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p@@ \edef\Cshavep@@{\pfromthep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c@@ \edef\Cshavec@@{\cfromthec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 \X@min=\X@c \fi  \ifdim\X@p&lt;\X@min \X@min=\X@p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let\next@=\relax</w:t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z@h{\kern\X@p \raise\Y@p\hbox{\xyemtex@mov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z@h{\boxz@ \kern\X@c \raise\Y@c\hbox{\xyemtex@lin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{\Drop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eckoverl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=\z@ \ifdim\d@Y=\z@ \DN@{\relax}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along@@{\noCalong@@}\Cr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cur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ves defined in the |xycurve| extension, only solid spline cu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. This is done by treating the spline as a polygon (poly-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splinesolid@{\setbox\splinebox@=\copy\voidb@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multiply\splinetol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extra@@{\xyemtex@moveto\gdef\splineextra@@{\xyemtex@lin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drop@{ }\def\xycrvconn@{}\splin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Mlinewidth@#1{\dimen@=#1\relax\edef\next@{\the\dime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EM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@=\xy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@=\xyemtex@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@=\xyEMlinewidth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EMline@{\Unload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EMlinewidth{\installEM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EMlinewidth{\uninstallEM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emt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