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p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s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d file (version \stripRCS$Revision: 3.0 $) provides support for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 used by other extensions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directly with \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some parameters, storing them for later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PostScript back-end specia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macro@##1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dict@##1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special@##1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read@##1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include@##1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macro@\unknown@\DN@{\UnloadPS@\relax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!@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sloaded\relax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psxy@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&amp; 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&amp; |/xywidth{.4 setlinewidt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ing &amp; 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cap &amp; 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join &amp; |/xyjoin{1 setlinejoin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{xyi}\PSraw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A@#1{\PSraw@{gsave{pu #1}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rawZ@#1{\PSraw@{currentfont{pp}xy grestore set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ostscript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\includeXYPSdict@@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Version: \stripRCS$Revision: 3.0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specialdict@##1{\PSdict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=\PSdict@@ 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relax \XYdict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-pro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-pro.tex}{}}\xyuncatcodes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patt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patt.tex}{}}\xyuncatcodes}\fi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{\XYpredict@@\let\XYpre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inputorelse@{xypsdict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Could not load xypsdict.tex}{}}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rentxydriver@\space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