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pub.doc,v 2.10 1994/06/15 12:46:03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dvipub driver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pub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pub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2.10 $) provides \XY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|dvipub| DV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is code has not been 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|\pubpsInclude@| may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pubp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pub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pubp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pubp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: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ubpsSpecial@#1{\firstPS@@\special{ps: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ubpsMacro@#1{\firstPS@@\special{ps: mark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ubpsInclude@#1{\firstPS@@\special{psfil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ubpsRaw@#1{\firstPS@@\special{ps: 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ubps@{\gdef\dvitype@{pubps }\dvi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special@=\pubp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macro@=\pub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dict@=\pub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raw@=\pubp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include@=\pubp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PSobeylines@=\obeyPUBP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Use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firstPS@@{\firstPS@ \includeXYPSdi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endXYdict@{\firstP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gdef\firstPS@@{\firstPS@ \@PSshipout}\gdef\endXYdict@{\firstPS@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obeyPUBP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obeyPUBPSlines@{\catcode`\^^M=\active \let^^M=\par 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Verif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bps| requires the \PS\ dictionary to be included in the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shipped-out with every page. To handle this latt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e rebind |\shipou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pub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Ross Moore  1994/05/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