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87560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326881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8807797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581399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61106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9655294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906441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