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61669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4870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39055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84719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22647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20504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