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794585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08468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772269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