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49278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71957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74947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77304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8464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10535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244945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06103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6256048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470475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9274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67502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68083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658327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02337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63320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412177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03132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4112702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34362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5398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66902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