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75671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2045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730226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83251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18750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