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0123879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4946366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542691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