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8232947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9943222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8636464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4336070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8281161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4423925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0259652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236233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2687568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4331528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009394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5651376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2247125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2746074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4425256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8527879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5164184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063696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7345802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2374714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4738254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4119127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0698212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5699531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4878914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