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599989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807843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843401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