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884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26279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2091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68752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1124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