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0114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08741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11651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09774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1642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10208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06552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