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5692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00078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40021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74679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65044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50919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