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980981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790930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610392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