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2851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11925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7455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68256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55366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94631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44118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56223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20918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87180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6351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534443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10088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78422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22392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56399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717925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73632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62931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78843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01086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74403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87166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70460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3363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