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116117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35698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67151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319320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361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503317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950044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413443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629030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14286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175453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61552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877139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130746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326848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97998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324722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262042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702518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47364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48218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215442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