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147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137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847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9137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