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172552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137707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429081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498588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