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32719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45824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84899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33253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53041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62588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93042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71279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