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4104368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7835198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9413390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