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9368769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9481639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