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-install-osx-homebrew-package Tutorial: Installation from prebuilt packages for OSX with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utorial you will learn how to install ViSP Homebrew package on OSX. These steps have been tested with macOS Catalina 10.15.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Concerning ViSP installation, we provide also other \ref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package_required Install prerequi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o to http://brew.sh to install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visp Install ViSP with homeb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on V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fo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iSP and additional dependencies (cmake, opencv3, libdc1304, gsl, zbar, x11), ju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package_tips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sx_brew_package_build_from_source How to install visp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ViSP from source with homebrew you ma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visp --build-from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sx_brew_package_uninstall How to uninstall visp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remove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all_osx_brew_package_not_writable /usr/local/include/visp is not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ViSP installation you get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brew install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 Pouring visp-3.0.0.el_capitan.bottle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he `brew link` step did not complet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built, but is not symlinked into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ymlink include/visp/visp_modul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include/visp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agai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w link v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maybe that you install other softwares without brew in /usr/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arround is to change the owner of the corresponding folde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udo chown {your-user-name} /usr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osx_brew_pack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getting-started that will show you how to use ViSP as a 3rd party to build your ow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