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okhos:  Stochastic Galerkin Uncertainty Quantifi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ok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tok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tokhos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tokhos_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tokhos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okhos is a Trilinos package for applying intrusive stochastic Gal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quantification methods to nonlinear dynamical systems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okhos provides several types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lasses defining families of univariate and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hogonal polynomials:  Stokhos::OneDOrthogPoly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hos::OrthogPoly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lasses defining quadrature methods for orthogonal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hos::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Classes for generating stochastic residual coeffici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fferentiation with Sacado:  Stokhos::OrthogPoly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lasses for forming and solving stochastic Galerkin line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hos::MatrixFreeEpetraOp and Stokhos::MeanEpetra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lasses for providing a nonlinear interface to nonlinear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rkin problems:  Stokhos::SGModel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okhos_tpl 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Trilinos third-party libraries of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, and MPI, %Stokhos can make use of two more:  the fortran U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of Debusschere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cs.sandia.gov/DAKOTA/"&gt;Dakota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okhos_foruqtk Fortran UQ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fortran UQ toolkit, add -D TPL_ENABLE_ForUQTK=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onfigure arguments and specify the library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-D ForUQTK_LIBRARY_DIRS.  Thi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lass Stokhos::ForUQTKOrthogPolyExpansion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galerkin residual coefficients using ei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r Taylor serie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okhos_dakota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ota support is provided through the Trilino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TriKota/"&gt;TriKota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equires the development version of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&lt;a href="http://www.cs.sandia.gov/DAKOTA/download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akota support, unpack a recent Dakota tar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/packages/TriKota and then ad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_ENABLE_TriKota:BOOL=ON to your configure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sparse-grid quadrature methods based on Smolyak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okhos::SparseGridQuad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trilinos.sandia.gov/packages/docs/dev/packages/TriKota/doc/html/index.html"&gt;Tri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ocumentation&lt;/a&gt; for more information on build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okhos_contact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okhos is primarily developed and maintained by Eric Phip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 by Bert Debusschere, Omar Knio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and Habib Na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