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8623994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1978456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