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36651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23940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