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43512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582334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4931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50014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67390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94356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