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612898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216627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859404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740590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70656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95709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376338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474646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65618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523009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868641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816692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22200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640842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099330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201803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604083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443168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251137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9598147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10131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713667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