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42348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61878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6786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6295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462090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