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52050411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05362810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66348157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