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621198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016548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517041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816237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425679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1804401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702295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