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378376197"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623117684"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589533172"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989032442"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655095956"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234855929"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522510415"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260410527"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188195899"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746704680"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783903488"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882322036"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80779601"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344904613"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555414217"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240246897"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585853256"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833893527"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862370466"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580137428"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211327155"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676098954"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676836037"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272483953"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556653275"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