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681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123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395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647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