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-directories for each of these sub-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const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prove/3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-flag \const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-binding, presented in the menu-bar above each edi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\menu{File/Find file}{Control-x Control-f}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colours all clauses and calls with vali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-based tracing provides much better overview due to the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const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