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adutil}{Reading lines, streams an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primitives to read lines, files, multi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line of input from \arg{Stream}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\emph{after} the line has been read.  A line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 or end-of-file. Unlike read_line_to_codes/3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oves trailing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 the atom \const{end_of_file} is return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e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e-list version to read an input line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Reading stops at the newline or end-of-fi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ad_line_to_codes/2, the newline is retain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specially useful for readine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some delimiter.  The following example reads an HTT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Stream, Hea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Header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Header, Stream, 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r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\n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""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eader_data(_, Stream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Stream, Tail, New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header_data(Tail, Stream, New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2}{+Stream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input until end-of-file and unify the result to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eam_to_codes}{3}{+Stream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 version of read_stream_to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codes}{3}{+Spec, -Cod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character codes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Cod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de-list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file_to_terms}{3}{+Spec, -Term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to a list of prolog terms (see read/1). \arg{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for absolute_file_name/3.  \arg{Term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of Prolog terms.  \arg{Options} is a list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pen/4.  In addition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ail}{Tail} is defined, forming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