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293877619"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95432238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37910696"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42103826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