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xially symmetric compartment. Ra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equal components across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symcompartment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Rm              total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        total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              membrane res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         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         injected current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compartmen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             compartment leng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voltage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_state  Vm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            approximation to the total membran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         initial value to set Vm o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ymCompartment  [in src/segment/symcompartm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INIT            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Vm = Em, set intern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on the types of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         make sure Rm&gt;0, Cm&gt;0, R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HANNEL Gk Ek   delivers the conductance and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tential of channel within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inject   sets the inject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        sets the Em 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HEAD   Ra Vm  used to connect to the child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TAIL   Ra Vm  used to connect to the pa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CROSS  Ra Vm  used to cross-conn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tments after a  binary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 Ra Vm    alias for CONNEC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AL Ra Vm     alias for CONNECTHEAD; no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ymmetric compartment, AXIAL only receives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2 Ra Vm   alias for CONNEC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C Ra Vm   alias for CONNECT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Like the compartment object, the symcompartmen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tion of passive membrane or cable. The potenti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brane is given by Vm. There is a leakag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hrough the resistance Rm. This resista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with a leakage battery Em, and there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ance in parallel with Rm and Em. This compar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upled to other compartments with an axial resistance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divided into two pieces of resistance Ra/2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of the point having the potential Vm.  In most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compartment is similar to the asymetric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and its use is more ful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compartment.  However, the division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different messages to be us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inear chains of symmetric compartment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messages are equivalent, and all compart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nked by exchanging RAXIAL messages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ched structures, the the incoming curr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differently, depending on whether i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, child, or connected sibling in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s, using the messages described abov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ed complexity, it is best to use the readce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ell parameter file when constructing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compartments.  This will link the compart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GENESIS version 2.2, the CONNECTSPHER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o connect a cylinder to a sphere, assuming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drites are distributed perfectly over the soma/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performed automatically by readcel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s no longer needed.  Using CONNECTHEAD or CONNEC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connects all denrites to one point on the soma/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on spherical compartments by Erik De Schutt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readcell, spherical compartments will have zero lengt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convention) and the Ra field will NOT be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(small) resistive component of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will be used in computing the axi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spherical soma and dendrit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the asymmetric case (where the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rranged to go through the larger Ra o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dritic cylinder instead of the small soma Ra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strange for the case of a single dendrite. 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e in the case of an apical and basal dendrite: i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lows from one to the other, one imag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a has some effect.  Note also that whether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CROSS message between cylindrical compartm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sphere really should depend on their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.  For example, basal dendrite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connected to each other but not to an ap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ell will issue all the possible CONNECTCRO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so you may want to delete som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your intended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artment Im is the sum of axial currents and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only.  The (transmembrane) channel curr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age current are not included.  For a multi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, under a quasistatic approximation (C*dV/dt is small)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roximately equal to the sum of the channel and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s, due to charge conservation.  This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efield object (see efield.doc) to allow 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alculate external field potentials. 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n Im is calculated with hsolve in chanmode 4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Im is directly calculated as the sum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s and leakage current though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GENESIS version 2.2, symcompartmen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solve method, allowing the use of fas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integr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se the showmsg command to examine the mess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A3/soma, /CA3/apical_10, /CA3/basal_8, etc. in the trau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compartment, readc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