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2451814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5835185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9342478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0457322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1583160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9921229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3963024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5950776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