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418870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157386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