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2303943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3039431"/>
      <w:bookmarkStart w:id="1" w:name="__Fieldmark__0_322303943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22303943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223039431"/>
      <w:bookmarkStart w:id="3" w:name="__Fieldmark__1_322303943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