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5140110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6127863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1458710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171692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9884369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0587615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6318468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103593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3171248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6592247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9243654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7275862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865656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4108462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5454336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6871122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1388336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0015548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4200948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9966775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2416140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9457024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4093743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210038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1363950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6505447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