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6758354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31932724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8455157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6653875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5753012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7469306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5081362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2501945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142938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70715417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4179766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0021072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