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336312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270580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4373777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1058356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8703664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1300956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8288068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5035792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790055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470303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1984927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5996944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3193981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8520058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7716090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3227651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3475245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4355938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7008848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4702225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1204052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9723557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745148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0716995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0709806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2447177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90102962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5408477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7710749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4828383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2618941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3452370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9375870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3643150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732887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0566205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3158701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133902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8276076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406193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5301355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9937683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