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627597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6275974"/>
      <w:bookmarkStart w:id="1" w:name="__Fieldmark__0_63627597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3627597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36275974"/>
      <w:bookmarkStart w:id="3" w:name="__Fieldmark__1_63627597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