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7832986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144343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1210072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4381828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4753864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214716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6290232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1214470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687255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854620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492663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8673514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961993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031492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8858318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63289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579289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247317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559290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2918448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4240687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4976753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6124811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364831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96514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984319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