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2270890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5042018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2510604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8978558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1320498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4717189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7415110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8802365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88708989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505593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0458659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2817629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4440362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3754472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3102958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2181554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7101465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9952728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7571330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7966785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8527788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1030500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3322156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0714688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6075066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0163820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6958785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9924244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0995406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1581190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791245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2495692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21240761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5472258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8566742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838200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6904742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7984312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4648423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4153462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9207040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03310528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