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8557599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7868403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3743939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